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813657940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745392285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